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b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ZON IX-XII/2022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Jabłk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ytry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6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pekiń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ziel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lod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zodkiewka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czypio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pe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2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Nać pietruszki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4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6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ukol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pinak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rak ćwikł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ki ziel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eler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kis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ek kis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a typu Ja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emnia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Gruszk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Śliwk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Winogron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marańcz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ndary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oczew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Groch łupa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lafi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roku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ruksel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błko szara rene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rbu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l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 koktajl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żół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ukr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łoda kalarep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ZON I-III/202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Jabłk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ytry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6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pekiń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lod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zodkiewka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czypio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2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pe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Nać pietruszki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ukol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pin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rak ćwikł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ek ziel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eler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kis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ek kis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a typu Ja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emnia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Gruszk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Winogron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marańcz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ndary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oczew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Groszek łupany połów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pin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błko szara rene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rbu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l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 koktajl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żół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ukr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ZON IV-VIII/202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0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Jabłk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90</w:t>
            </w:r>
          </w:p>
        </w:tc>
      </w:tr>
      <w:tr>
        <w:trPr>
          <w:trHeight w:val="59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ytry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7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pekiń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ziel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lod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zodkiewka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czypio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pe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Nać pietruszki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58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ukol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pin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8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rak ćwikł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ki ziel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eler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kis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ek kis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emnia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cza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Botwinka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Truskaw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a typu Ja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roszponka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Czarna porzeczk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błka Szara Rene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rbu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żół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2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2-06-17T13:31:00Z</dcterms:modified>
  <cp:revision>11</cp:revision>
  <dc:subject/>
  <dc:title>…………………………</dc:title>
</cp:coreProperties>
</file>